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طلاعیه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404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403</w:t>
      </w:r>
    </w:p>
    <w:p>
      <w:pPr>
        <w:pStyle w:val="Normal"/>
        <w:ind w:left="-286" w:right="-142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زوایی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نا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وای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4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3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ی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281" w:right="0" w:hanging="281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B Zar"/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4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3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sina.bmn.i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81" w:right="0" w:hanging="281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یست‌وچهار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بان‌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81" w:right="0" w:hanging="281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ن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یست‌وچهار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ذرم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غیرقاب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مدید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«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ره‌من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274" w:right="0" w:hanging="993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لاو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ي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یلا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ي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يل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مايت‌ه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د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داق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اج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ذي‌ربط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ي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پي‌گير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ي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274" w:right="0" w:hanging="993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274" w:right="0" w:hanging="993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3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81" w:right="0" w:hanging="281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4829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نی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بگان</w:t>
      </w:r>
    </w:p>
    <w:sectPr>
      <w:type w:val="nextPage"/>
      <w:pgSz w:w="11906" w:h="16838"/>
      <w:pgMar w:left="993" w:right="1134" w:gutter="0" w:header="0" w:top="127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11:00Z</dcterms:created>
  <dc:creator>user</dc:creator>
  <dc:description/>
  <cp:keywords/>
  <dc:language>en-US</dc:language>
  <cp:lastModifiedBy>محمد برهانی پور</cp:lastModifiedBy>
  <cp:lastPrinted>2024-11-05T15:49:00Z</cp:lastPrinted>
  <dcterms:modified xsi:type="dcterms:W3CDTF">2024-11-09T05:11:00Z</dcterms:modified>
  <cp:revision>2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